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1_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46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2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54 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19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21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216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113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49 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18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06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6     3 1 1 1 5  3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5 5 5 7 8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1 3 8 6 1  -      -      3(5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4 8 4 8 2  -      -      -      3(10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8 4 6 2 7  -      -      -      -      -      3(12)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6 2 2 3 4  -      -      3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7 7 3 5 6  -      -      -      -      -      3(14)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2 6 7 4 3  -      -      -      3(9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678"/>
        <w:gridCol w:w="1238"/>
        <w:gridCol w:w="1238"/>
        <w:gridCol w:w="2118"/>
        <w:gridCol w:w="211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гон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44"/>
        <w:gridCol w:w="1813"/>
        <w:gridCol w:w="1337"/>
        <w:gridCol w:w="1337"/>
        <w:gridCol w:w="2287"/>
        <w:gridCol w:w="2406"/>
      </w:tblGrid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зго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бр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54:00Z</dcterms:created>
  <dc:creator>Елена</dc:creator>
  <dc:description/>
  <cp:keywords/>
  <dc:language>en-US</dc:language>
  <cp:lastModifiedBy>Елена</cp:lastModifiedBy>
  <dcterms:modified xsi:type="dcterms:W3CDTF">2025-10-26T13:20:00Z</dcterms:modified>
  <cp:revision>3</cp:revision>
  <dc:subject/>
  <dc:title>Всеукраїнські змагання з сучасних танців</dc:title>
</cp:coreProperties>
</file>